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ое государственное бюджетно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тельное учреждение высше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Кубанский государственный медицинский университе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а здравоохранения Российской Федер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36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ректор по учебной работ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 Т.В. Гайворонск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_______________ 2023 го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ind w:left="-426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РАБОЧАЯ ПРОГРАММА УЧЕБНОЙ ДИСЦИПЛИНЫ</w:t>
      </w:r>
    </w:p>
    <w:p>
      <w:pPr>
        <w:pStyle w:val="Normal"/>
        <w:autoSpaceDE w:val="false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«ДИАГНОСТИКА НЕОТЛОЖНЫХ И ТЕРМИНАЛЬНЫХ СОСТОЯНИЙ. ОКАЗАНИЕ НЕОТЛОЖНОЙ И ЭКСТРЕННОЙ ПОМОЩИ, ПРОВЕДЕНИЕ РЕАНИМАЦИОННЫХ МЕРОПРИЯТИЙ»</w:t>
      </w:r>
    </w:p>
    <w:p>
      <w:pPr>
        <w:pStyle w:val="21"/>
        <w:keepNext w:val="true"/>
        <w:keepLines/>
        <w:shd w:fill="auto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ind w:left="-426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реднего профессионального образовани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о специальности 31.02.01 </w:t>
      </w:r>
      <w:r>
        <w:rPr>
          <w:rFonts w:cs="Times New Roman" w:ascii="Times New Roman" w:hAnsi="Times New Roman"/>
          <w:sz w:val="28"/>
          <w:szCs w:val="28"/>
        </w:rPr>
        <w:t>Лечебное дело</w:t>
      </w:r>
    </w:p>
    <w:p>
      <w:pPr>
        <w:pStyle w:val="Normal"/>
        <w:autoSpaceDE w:val="false"/>
        <w:spacing w:before="0" w:after="0"/>
        <w:ind w:left="-426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ind w:left="-426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квалификация: </w:t>
      </w:r>
      <w:r>
        <w:rPr>
          <w:rFonts w:cs="Times New Roman" w:ascii="Times New Roman" w:hAnsi="Times New Roman"/>
          <w:sz w:val="28"/>
          <w:szCs w:val="28"/>
        </w:rPr>
        <w:t>фельдшер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рок обучения по программе подготовки специалистов среднего звена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базе среднего общего образования в очной форме: 2 года 10 месяцев</w:t>
      </w:r>
    </w:p>
    <w:p>
      <w:pPr>
        <w:pStyle w:val="7"/>
        <w:shd w:fill="auto" w:val="clear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трудоемкость дисциплины – 252 ча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ый контроль – экзаме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</w:t>
      </w:r>
    </w:p>
    <w:p>
      <w:pPr>
        <w:pStyle w:val="Normal"/>
        <w:ind w:right="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bookmarkStart w:id="0" w:name="_Hlk151657932"/>
      <w:bookmarkEnd w:id="0"/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абочая программа профессионального модуля </w:t>
      </w:r>
      <w:bookmarkStart w:id="1" w:name="_Hlk151661759"/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МДК.05.01 </w:t>
      </w:r>
      <w:bookmarkStart w:id="2" w:name="_Hlk152758484"/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«Диагностика неотложных и терминальных состояний. Оказание неотложной и экстренной помощи, проведение реанимационных мероприятий» </w:t>
      </w:r>
      <w:bookmarkEnd w:id="1"/>
      <w:bookmarkEnd w:id="2"/>
      <w:r>
        <w:rPr>
          <w:rFonts w:cs="Times New Roman" w:ascii="Times New Roman" w:hAnsi="Times New Roman"/>
          <w:bCs/>
          <w:sz w:val="28"/>
          <w:szCs w:val="28"/>
        </w:rPr>
        <w:t xml:space="preserve">составлена на основании федерального государственного образовательного стандарта среднего профессионального образования по специальности 31.02.01 Лечебное дело (ФГОС СПО), утвержденного приказом Министерства просвещения </w:t>
      </w:r>
      <w:r>
        <w:rPr>
          <w:rStyle w:val="FontStyle40"/>
          <w:sz w:val="28"/>
          <w:szCs w:val="28"/>
        </w:rPr>
        <w:t>Российской Федер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от 04.07.2022г. № 526; </w:t>
      </w:r>
      <w:bookmarkStart w:id="3" w:name="_Hlk27733110"/>
      <w:r>
        <w:rPr>
          <w:rStyle w:val="FontStyle40"/>
          <w:sz w:val="28"/>
          <w:szCs w:val="28"/>
        </w:rPr>
        <w:t xml:space="preserve">профессионального стандарта </w:t>
      </w:r>
      <w:bookmarkStart w:id="4" w:name="_Hlk27982853"/>
      <w:r>
        <w:rPr>
          <w:rStyle w:val="FontStyle40"/>
          <w:sz w:val="28"/>
          <w:szCs w:val="28"/>
        </w:rPr>
        <w:t>«Об утверждении профессионального стандарта «Фельдшер»</w:t>
      </w:r>
      <w:bookmarkEnd w:id="4"/>
      <w:r>
        <w:rPr>
          <w:rStyle w:val="FontStyle40"/>
          <w:sz w:val="28"/>
          <w:szCs w:val="28"/>
        </w:rPr>
        <w:t>, утвержденного приказом Министерства труда и социальной защиты Российской Федерации от 31 июля 2020 г. N 470н.</w:t>
      </w:r>
      <w:bookmarkEnd w:id="3"/>
      <w:r>
        <w:rPr>
          <w:rStyle w:val="FontStyle40"/>
          <w:sz w:val="28"/>
          <w:szCs w:val="28"/>
        </w:rPr>
        <w:t xml:space="preserve">; с учетом </w:t>
      </w:r>
      <w:r>
        <w:rPr>
          <w:rFonts w:cs="Times New Roman" w:ascii="Times New Roman" w:hAnsi="Times New Roman"/>
          <w:sz w:val="28"/>
          <w:szCs w:val="28"/>
        </w:rPr>
        <w:t xml:space="preserve">учебного плана специальности </w:t>
      </w:r>
      <w:r>
        <w:rPr>
          <w:rFonts w:cs="Times New Roman" w:ascii="Times New Roman" w:hAnsi="Times New Roman"/>
          <w:bCs/>
          <w:sz w:val="28"/>
          <w:szCs w:val="28"/>
        </w:rPr>
        <w:t>31.02.01 Лечебное дело.</w:t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5" w:name="_Hlk151657932"/>
      <w:bookmarkStart w:id="6" w:name="_Hlk151657932"/>
      <w:bookmarkEnd w:id="6"/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и рабочей программ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саева Татьяна Сергеевна, доцент кафедры анестезиологии, реаниматологии и трансфузиологии ФПК и ППС, к.м.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ронов Алексей Евгеньевич, доцент кафедры анестезиологии, реаниматологии и трансфузиологии ФПК и ППС, к.м.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/>
      </w:pPr>
      <w:r>
        <w:rPr>
          <w:sz w:val="28"/>
          <w:szCs w:val="28"/>
        </w:rPr>
        <w:t>Рабочая программа рассмотрена и одобрена  на заседании методической комиссии лечебного факультета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Протокол №____ от «_____»____________ 2023 год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tbl>
      <w:tblPr>
        <w:tblW w:w="11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1854"/>
      </w:tblGrid>
      <w:tr>
        <w:trPr/>
        <w:tc>
          <w:tcPr>
            <w:tcW w:w="9180" w:type="dxa"/>
            <w:tcBorders/>
          </w:tcPr>
          <w:p>
            <w:pPr>
              <w:pStyle w:val="Normal"/>
              <w:suppressAutoHyphens w:val="true"/>
              <w:spacing w:lineRule="auto" w:line="276" w:before="0" w:after="160"/>
              <w:ind w:left="3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ОБЩАЯ ХАРАКТЕРИСТИКА РАБОЧЕЙ ПРОГРАММЫ УЧЕБНОЙ ДИСЦИПЛИНЫ 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uppressAutoHyphens w:val="true"/>
              <w:spacing w:lineRule="auto" w:line="276"/>
              <w:ind w:left="3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ТРУКТУРА И СОДЕРЖАНИЕ УЧЕБНОЙ ДИСЦИПЛИНЫ</w:t>
            </w:r>
          </w:p>
          <w:p>
            <w:pPr>
              <w:pStyle w:val="Normal"/>
              <w:suppressAutoHyphens w:val="true"/>
              <w:spacing w:lineRule="auto" w:line="276" w:before="0" w:after="160"/>
              <w:ind w:left="3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uppressAutoHyphens w:val="true"/>
              <w:spacing w:lineRule="auto" w:line="276"/>
              <w:ind w:left="3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КОНТРОЛЬ И ОЦЕНКА РЕЗУЛЬТАТОВ ОСВОЕНИЯ УЧЕБНОЙ ДИСЦИПЛИНЫ</w:t>
            </w:r>
          </w:p>
          <w:p>
            <w:pPr>
              <w:pStyle w:val="Normal"/>
              <w:spacing w:before="0" w:after="0"/>
              <w:ind w:left="-6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АЯ ХАРАКТЕРИСТИКА РАБОЧЕЙ ПРОГРАММЫ УЧЕБНОЙ ДИСЦИПЛИНЫ МДК.05.01. «Диагностика неотложных и терминальных состояний. Оказание неотложной и экстренной помощи, проведение реанимационных мероприятий»</w:t>
      </w:r>
    </w:p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widowControl w:val="false"/>
        <w:numPr>
          <w:ilvl w:val="1"/>
          <w:numId w:val="11"/>
        </w:numPr>
        <w:shd w:fill="FFFFFF" w:val="clear"/>
        <w:autoSpaceDE w:val="false"/>
        <w:spacing w:lineRule="auto" w:line="276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дисциплины в структуре основной образовательной программы:</w:t>
      </w:r>
    </w:p>
    <w:p>
      <w:pPr>
        <w:pStyle w:val="Normal"/>
        <w:shd w:fill="FFFFFF" w:val="clear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ая дисциплина </w:t>
      </w:r>
      <w:bookmarkStart w:id="7" w:name="_Hlk152759163"/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Диагностика неотложных и терминальных состояний. Оказание неотложной и экстренной помощи, проведение реанимационных мероприятий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bookmarkEnd w:id="7"/>
      <w:r>
        <w:rPr>
          <w:rFonts w:cs="Times New Roman" w:ascii="Times New Roman" w:hAnsi="Times New Roman"/>
          <w:sz w:val="28"/>
          <w:szCs w:val="28"/>
        </w:rPr>
        <w:t xml:space="preserve">являетс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бразовательной программы среднего профессионального образования – программы подготовки специалистов среднего звена (ППССЗ) по специальности 31.02.01 Лечебное дело</w:t>
      </w:r>
    </w:p>
    <w:p>
      <w:pPr>
        <w:pStyle w:val="Normal"/>
        <w:shd w:fill="FFFFFF" w:val="clear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значение дисциплина имеет при формировании и развитии ОК 01, ОК 02, ОК 04, ОК 05, ОК 09, ПК 5.1, ПК 5.2., ПК 5.3.</w:t>
      </w:r>
    </w:p>
    <w:p>
      <w:pPr>
        <w:pStyle w:val="Normal"/>
        <w:shd w:fill="FFFFFF" w:val="clear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numPr>
          <w:ilvl w:val="1"/>
          <w:numId w:val="11"/>
        </w:numPr>
        <w:shd w:fill="FFFFFF" w:val="clear"/>
        <w:autoSpaceDE w:val="false"/>
        <w:spacing w:lineRule="auto" w:line="276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 планируемые результаты освоения дисциплины:</w:t>
      </w:r>
    </w:p>
    <w:p>
      <w:pPr>
        <w:pStyle w:val="Normal"/>
        <w:shd w:fill="FFFFFF" w:val="clear"/>
        <w:spacing w:lineRule="auto" w:line="276" w:before="0" w:after="0"/>
        <w:ind w:firstLine="709"/>
        <w:jc w:val="both"/>
        <w:rPr/>
      </w:pPr>
      <w:r>
        <w:rPr/>
        <w:t>В рамках программы учебной дисциплины обучающимися осваиваются умения и знания</w:t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3654"/>
        <w:gridCol w:w="4438"/>
      </w:tblGrid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д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К, ОК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ни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ния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К 01</w:t>
            </w:r>
          </w:p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- распознавать задачу и/или проблему в профессиональном и/или социальном контексте;  </w:t>
            </w:r>
          </w:p>
          <w:p>
            <w:pPr>
              <w:pStyle w:val="Normal"/>
              <w:spacing w:lineRule="auto" w:line="256" w:before="0" w:after="0"/>
              <w:ind w:left="36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- анализировать задачу и/или проблему и выделять её составные части;  </w:t>
            </w:r>
            <w:r>
              <w:rPr>
                <w:rFonts w:eastAsia="Segoe UI Symbol" w:cs="Segoe UI Symbol" w:ascii="Segoe UI Symbol" w:hAnsi="Segoe UI Symbol"/>
                <w:color w:val="000000"/>
                <w:sz w:val="20"/>
                <w:szCs w:val="20"/>
                <w:lang w:val="en-US" w:eastAsia="ru-RU"/>
              </w:rPr>
              <w:t>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пределять этапы решения задачи; </w:t>
            </w:r>
          </w:p>
          <w:p>
            <w:pPr>
              <w:pStyle w:val="Normal"/>
              <w:spacing w:lineRule="auto" w:line="256" w:before="0" w:after="0"/>
              <w:ind w:left="36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- выявлять и эффективно искать информацию, необходимую для решения задачи и/или проблемы;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36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оставлять план действия;  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- определять необходимые ресурсы; 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- владеть актуальными методами работы в профессиональной и смежных сферах; 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- реализовывать составленный план; </w:t>
            </w:r>
          </w:p>
          <w:p>
            <w:pPr>
              <w:pStyle w:val="Style24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283" w:leader="none"/>
              </w:tabs>
              <w:ind w:left="128" w:hanging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color w:val="000000"/>
              </w:rPr>
              <w:t>- оценивать результат и последствия</w:t>
            </w:r>
            <w:r>
              <w:rPr>
                <w:szCs w:val="20"/>
                <w:lang w:eastAsia="ru-RU"/>
              </w:rPr>
              <w:t xml:space="preserve"> своих действий (самостоятельно или с помощью наставника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317" w:leader="none"/>
              </w:tabs>
              <w:ind w:left="128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ктуальный профессиональный и социальный контекст, в котором приходится работать и жить;</w:t>
            </w:r>
          </w:p>
          <w:p>
            <w:pPr>
              <w:pStyle w:val="Style24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317" w:leader="none"/>
              </w:tabs>
              <w:ind w:left="128" w:hanging="4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Style24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317" w:leader="none"/>
              </w:tabs>
              <w:ind w:left="128" w:hanging="4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лгоритмы выполнения работ в профессиональной и смежных областях;</w:t>
            </w:r>
          </w:p>
          <w:p>
            <w:pPr>
              <w:pStyle w:val="Style24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317" w:leader="none"/>
              </w:tabs>
              <w:ind w:left="12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тоды работы в профессиональной и смежных сферах;</w:t>
            </w:r>
          </w:p>
          <w:p>
            <w:pPr>
              <w:pStyle w:val="Style24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317" w:leader="none"/>
              </w:tabs>
              <w:ind w:left="12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руктуру плана для решения задач;</w:t>
            </w:r>
          </w:p>
          <w:p>
            <w:pPr>
              <w:pStyle w:val="Style24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317" w:leader="none"/>
              </w:tabs>
              <w:ind w:left="128" w:hanging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порядок оценки результатов решения задач профессиональной деятельности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К-2</w:t>
            </w:r>
          </w:p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317" w:leader="none"/>
              </w:tabs>
              <w:ind w:left="12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пределять задачи для поиска информации;</w:t>
            </w:r>
          </w:p>
          <w:p>
            <w:pPr>
              <w:pStyle w:val="Style24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317" w:leader="none"/>
              </w:tabs>
              <w:ind w:left="12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пределять необходимые источники информации;</w:t>
            </w:r>
          </w:p>
          <w:p>
            <w:pPr>
              <w:pStyle w:val="Style24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317" w:leader="none"/>
              </w:tabs>
              <w:ind w:left="12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анировать процесс поиска;</w:t>
            </w:r>
          </w:p>
          <w:p>
            <w:pPr>
              <w:pStyle w:val="Style24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317" w:leader="none"/>
              </w:tabs>
              <w:ind w:left="12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руктурировать получаемую информацию;</w:t>
            </w:r>
          </w:p>
          <w:p>
            <w:pPr>
              <w:pStyle w:val="Style24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317" w:leader="none"/>
              </w:tabs>
              <w:ind w:left="12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ыделять наиболее значимое в перечне информации;</w:t>
            </w:r>
          </w:p>
          <w:p>
            <w:pPr>
              <w:pStyle w:val="Style24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317" w:leader="none"/>
              </w:tabs>
              <w:ind w:left="12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ценивать практическую значимость результатов поиска;</w:t>
            </w:r>
          </w:p>
          <w:p>
            <w:pPr>
              <w:pStyle w:val="Style24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317" w:leader="none"/>
              </w:tabs>
              <w:ind w:left="12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формлять результаты поиска, применять средства информационных технологий для решения профессиональных задач;</w:t>
            </w:r>
          </w:p>
          <w:p>
            <w:pPr>
              <w:pStyle w:val="Style24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317" w:leader="none"/>
              </w:tabs>
              <w:ind w:left="12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спользовать современное программное обеспечение;</w:t>
            </w:r>
          </w:p>
          <w:p>
            <w:pPr>
              <w:pStyle w:val="Style24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317" w:leader="none"/>
              </w:tabs>
              <w:ind w:left="128" w:hanging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спользовать различные цифровые средства для решения профессиональных задач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317" w:leader="none"/>
              </w:tabs>
              <w:ind w:left="12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номенклатура информационных источников, применяемых в профессиональной деятельности;</w:t>
            </w:r>
          </w:p>
          <w:p>
            <w:pPr>
              <w:pStyle w:val="Style24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317" w:leader="none"/>
              </w:tabs>
              <w:ind w:left="12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приемы структурирования информации;</w:t>
            </w:r>
          </w:p>
          <w:p>
            <w:pPr>
              <w:pStyle w:val="Style24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322" w:leader="none"/>
              </w:tabs>
              <w:ind w:left="12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формат оформления результатов поиска информации, современные средства и устройства информатизации;</w:t>
            </w:r>
          </w:p>
          <w:p>
            <w:pPr>
              <w:pStyle w:val="Style24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322" w:leader="none"/>
              </w:tabs>
              <w:ind w:left="128" w:hanging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порядок их применения и программное обеспечение в профессиональной деятельности, в том числе с использованием цифровых средств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К - 4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0"/>
              </w:numPr>
              <w:shd w:fill="auto" w:val="clear"/>
              <w:tabs>
                <w:tab w:val="clear" w:pos="708"/>
                <w:tab w:val="left" w:pos="317" w:leader="none"/>
              </w:tabs>
              <w:ind w:left="12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рганизовывать работу коллектива и команды;</w:t>
            </w:r>
          </w:p>
          <w:p>
            <w:pPr>
              <w:pStyle w:val="Style24"/>
              <w:numPr>
                <w:ilvl w:val="0"/>
                <w:numId w:val="10"/>
              </w:numPr>
              <w:shd w:fill="auto" w:val="clear"/>
              <w:tabs>
                <w:tab w:val="clear" w:pos="708"/>
                <w:tab w:val="left" w:pos="322" w:leader="none"/>
              </w:tabs>
              <w:ind w:left="12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заимодействовать с коллегами , руководством, клиентами в ходе профессиональной деятельности.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0"/>
              </w:numPr>
              <w:shd w:fill="auto" w:val="clear"/>
              <w:tabs>
                <w:tab w:val="clear" w:pos="708"/>
                <w:tab w:val="left" w:pos="317" w:leader="none"/>
              </w:tabs>
              <w:ind w:left="12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сихологические основы деятельности коллектива, психологические особенности личности;</w:t>
            </w:r>
          </w:p>
          <w:p>
            <w:pPr>
              <w:pStyle w:val="Style24"/>
              <w:numPr>
                <w:ilvl w:val="0"/>
                <w:numId w:val="10"/>
              </w:numPr>
              <w:shd w:fill="auto" w:val="clear"/>
              <w:tabs>
                <w:tab w:val="clear" w:pos="708"/>
                <w:tab w:val="left" w:pos="317" w:leader="none"/>
              </w:tabs>
              <w:ind w:left="128" w:hanging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основы проектной деятельности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К-5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317" w:leader="none"/>
              </w:tabs>
              <w:ind w:left="128" w:hanging="4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грамотно излагать свои мысли и оформлять документы по профессиональной тематике на государственном языке, </w:t>
            </w:r>
          </w:p>
          <w:p>
            <w:pPr>
              <w:pStyle w:val="Style24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317" w:leader="none"/>
              </w:tabs>
              <w:ind w:left="128" w:hanging="4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являть толерантность в рабочем коллективе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317" w:leader="none"/>
              </w:tabs>
              <w:ind w:left="12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обенности социального и культурного контекста;</w:t>
            </w:r>
          </w:p>
          <w:p>
            <w:pPr>
              <w:pStyle w:val="Style24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317" w:leader="none"/>
              </w:tabs>
              <w:ind w:left="12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правила оформления документов и построения устных сообщений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К-9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317" w:leader="none"/>
              </w:tabs>
              <w:ind w:left="400" w:hanging="27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</w:t>
            </w:r>
          </w:p>
          <w:p>
            <w:pPr>
              <w:pStyle w:val="Style24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312" w:leader="none"/>
              </w:tabs>
              <w:ind w:left="400" w:hanging="27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частвовать в диалогах на знакомые общие и профессиональные темы;</w:t>
            </w:r>
          </w:p>
          <w:p>
            <w:pPr>
              <w:pStyle w:val="Style24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317" w:leader="none"/>
              </w:tabs>
              <w:ind w:left="400" w:hanging="27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роить простые высказывания о себе и о своей профессиональной деятельности;</w:t>
            </w:r>
          </w:p>
          <w:p>
            <w:pPr>
              <w:pStyle w:val="Style24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317" w:leader="none"/>
              </w:tabs>
              <w:ind w:left="400" w:hanging="27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ратко обосновывать и объяснять свои действия (текущие и планируемые);</w:t>
            </w:r>
          </w:p>
          <w:p>
            <w:pPr>
              <w:pStyle w:val="Style24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317" w:leader="none"/>
              </w:tabs>
              <w:ind w:left="400" w:hanging="27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исать простые связные сообщения на знакомые или интересующие профессиональные темы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283" w:leader="none"/>
              </w:tabs>
              <w:ind w:left="400" w:hanging="27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авила построения простых и сложных предложений на профессиональные темы;</w:t>
            </w:r>
          </w:p>
          <w:p>
            <w:pPr>
              <w:pStyle w:val="Style24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283" w:leader="none"/>
              </w:tabs>
              <w:ind w:left="400" w:hanging="27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новные общеупотребительные глаголы (бытовая и профессиональная лексика);</w:t>
            </w:r>
          </w:p>
          <w:p>
            <w:pPr>
              <w:pStyle w:val="Style24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283" w:leader="none"/>
              </w:tabs>
              <w:ind w:left="400" w:hanging="27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ексический минимум, относящийся к описанию предметов, средств и процессов профессиональной деятельности;</w:t>
            </w:r>
          </w:p>
          <w:p>
            <w:pPr>
              <w:pStyle w:val="Style24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283" w:leader="none"/>
              </w:tabs>
              <w:ind w:left="400" w:hanging="27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обенности произношения;</w:t>
            </w:r>
          </w:p>
          <w:p>
            <w:pPr>
              <w:pStyle w:val="Style24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283" w:leader="none"/>
              </w:tabs>
              <w:ind w:left="400" w:hanging="272"/>
              <w:rPr/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правила чтения текстов профессиональной направленности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К 5.1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3"/>
              <w:ind w:left="21" w:hanging="2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‒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выявлять клинические признаки состояний, требующих оказания медицинской помощи в неотложной форме; </w:t>
            </w:r>
          </w:p>
          <w:p>
            <w:pPr>
              <w:pStyle w:val="Normal"/>
              <w:spacing w:before="0" w:after="13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‒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распознавать состояния, представляющие угрозу жизни, включая состояние клинической смерти (остановка жизненно важных функций организма человека (кровообращения и (или) дыхания), состояния при осложнениях беременности, угрожающих жизни женщины, требующие оказания медицинской помощи в экстренной форме</w:t>
            </w:r>
          </w:p>
          <w:p>
            <w:pPr>
              <w:pStyle w:val="Normal"/>
              <w:spacing w:before="0" w:after="1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 xml:space="preserve">Практический опыт: </w:t>
            </w:r>
          </w:p>
          <w:p>
            <w:pPr>
              <w:pStyle w:val="Normal"/>
              <w:spacing w:before="0" w:after="1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‒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оценки состояния, требующего оказания медицинской помощи в экстренной форме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‒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выявления клинических признаков состояний, требующих оказания медицинской помощи в неотложной форме; </w:t>
            </w:r>
          </w:p>
          <w:p>
            <w:pPr>
              <w:pStyle w:val="Normal"/>
              <w:spacing w:lineRule="auto" w:line="249" w:before="0" w:after="25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‒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распознавания состояний, представляющих угрозу жизни, включая состояние клинической смерти (остановка жизненно важных функций организма человека (кровообращения и (или) дыхания), состояния при осложнениях беременности, угрожающих жизни женщины, требующих оказания медицинской помощи в экстренной форме; </w:t>
            </w:r>
          </w:p>
          <w:p>
            <w:pPr>
              <w:pStyle w:val="Normal"/>
              <w:spacing w:lineRule="auto" w:line="249" w:before="0" w:after="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‒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казания медицинской помощи при внезапных острых заболеваниях и (или состояниях без явных признаков угрозы жизни пациента, требующих оказания медицинской помощи в неотложной форме, в том числе несовершеннолетни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"/>
              <w:ind w:left="21" w:hanging="2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‒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правила и порядок проведения первичного осмотра пациента (пострадавшего) при оказании медицинской помощи в экстренной форме при состояниях, представляющих угрозу жизни; </w:t>
            </w:r>
          </w:p>
          <w:p>
            <w:pPr>
              <w:pStyle w:val="Normal"/>
              <w:spacing w:lineRule="auto" w:line="240" w:before="0" w:after="0"/>
              <w:ind w:left="21" w:hanging="2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‒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методика сбора жалоб и анамнеза жизни и заболевания у пациентов (их законных представителей); </w:t>
            </w:r>
          </w:p>
          <w:p>
            <w:pPr>
              <w:pStyle w:val="Normal"/>
              <w:spacing w:lineRule="auto" w:line="240" w:before="0" w:after="18"/>
              <w:ind w:left="21" w:hanging="2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‒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методика физикального исследования пациентов (осмотр, пальпация, перкуссия, аускультация); </w:t>
            </w:r>
          </w:p>
          <w:p>
            <w:pPr>
              <w:pStyle w:val="Normal"/>
              <w:spacing w:lineRule="auto" w:line="240" w:before="0" w:after="16"/>
              <w:ind w:left="21" w:hanging="2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‒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оценка состояния, требующего оказания медицинской помощи в экстренной форме; </w:t>
            </w:r>
          </w:p>
          <w:p>
            <w:pPr>
              <w:pStyle w:val="Normal"/>
              <w:spacing w:lineRule="auto" w:line="240" w:before="0" w:after="6"/>
              <w:ind w:left="21" w:hanging="2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‒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клинические признаки состояний, требующих оказания медицинской помощи в неотложной форме; </w:t>
            </w:r>
          </w:p>
          <w:p>
            <w:pPr>
              <w:pStyle w:val="Normal"/>
              <w:spacing w:lineRule="auto" w:line="240" w:before="0" w:after="6"/>
              <w:ind w:left="21" w:hanging="2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‒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клинические признаки состояний, требующих оказания медицинской помощи в экстренной форме; </w:t>
            </w:r>
          </w:p>
          <w:p>
            <w:pPr>
              <w:pStyle w:val="Normal"/>
              <w:spacing w:lineRule="auto" w:line="240" w:before="0" w:after="16"/>
              <w:ind w:left="21" w:hanging="2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‒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клиническая картина при осложнениях беременности, угрожающая жизни женщины; </w:t>
            </w:r>
          </w:p>
          <w:p>
            <w:pPr>
              <w:pStyle w:val="Normal"/>
              <w:spacing w:lineRule="auto" w:line="240" w:before="0" w:after="18"/>
              <w:ind w:left="21" w:hanging="2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‒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клинические признаки внезапного прекращения кровообращения и (или) дыхания;  </w:t>
            </w:r>
          </w:p>
          <w:p>
            <w:pPr>
              <w:pStyle w:val="Style24"/>
              <w:shd w:fill="auto" w:val="clear"/>
              <w:ind w:left="128" w:right="144" w:hanging="0"/>
              <w:rPr>
                <w:sz w:val="24"/>
                <w:szCs w:val="24"/>
                <w:lang w:eastAsia="ru-RU"/>
              </w:rPr>
            </w:pPr>
            <w:r>
              <w:rPr>
                <w:szCs w:val="20"/>
                <w:lang w:eastAsia="ru-RU"/>
              </w:rPr>
              <w:t>‒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szCs w:val="20"/>
                <w:lang w:eastAsia="ru-RU"/>
              </w:rPr>
              <w:t>клинические признаки заболеваний и (или) состояний, представляющих угрозу жизни и здоровью человек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К 5.2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ind w:left="21" w:hanging="2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‒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оказывать медицинскую помощь в неотложной форме при состояниях, не представляющих угрозу жизни; </w:t>
            </w:r>
          </w:p>
          <w:p>
            <w:pPr>
              <w:pStyle w:val="Normal"/>
              <w:spacing w:lineRule="auto" w:line="256" w:before="0" w:after="16"/>
              <w:ind w:left="21" w:hanging="2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‒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оказывать медицинскую помощь в экстренной форме при состояниях, представляющих угрозу жизни, в том числе клинической смерти (остановка жизненно важных функций организма человека (кровообращения и (или) дыхания), состояниях при осложнениях беременности; </w:t>
            </w:r>
          </w:p>
          <w:p>
            <w:pPr>
              <w:pStyle w:val="Normal"/>
              <w:spacing w:before="0" w:after="18"/>
              <w:ind w:left="21" w:hanging="2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‒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выполнять мероприятия базовой сердечно-легочной реанимации; </w:t>
            </w:r>
          </w:p>
          <w:p>
            <w:pPr>
              <w:pStyle w:val="Normal"/>
              <w:spacing w:lineRule="auto" w:line="276" w:before="0" w:after="4"/>
              <w:ind w:left="21" w:hanging="2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‒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применять лекарственные препараты и медицинские изделия при оказании медицинской помощи в экстренной форме; </w:t>
            </w:r>
          </w:p>
          <w:p>
            <w:pPr>
              <w:pStyle w:val="Normal"/>
              <w:spacing w:lineRule="auto" w:line="264" w:before="0" w:after="13"/>
              <w:ind w:left="21" w:hanging="2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‒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оказывать медицинскую помощь при внезапных острых заболеваниях и (или) состояниях без явных признаков угрозы жизни пациента и в режиме чрезвычайной ситуации, а также требующих оказания медицинской помощи в неотложной форме, в том числе несовершеннолетним; </w:t>
            </w:r>
          </w:p>
          <w:p>
            <w:pPr>
              <w:pStyle w:val="Normal"/>
              <w:spacing w:before="0" w:after="0"/>
              <w:ind w:left="21" w:hanging="21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‒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роводить медицинскую сортировку пораженных по степени опасности для окружающих, по тяжести состояния пострадавших и по эвакуационному признаку</w:t>
            </w:r>
          </w:p>
          <w:p>
            <w:pPr>
              <w:pStyle w:val="Normal"/>
              <w:spacing w:before="0" w:after="1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 xml:space="preserve">Практический опыт: </w:t>
            </w:r>
          </w:p>
          <w:p>
            <w:pPr>
              <w:pStyle w:val="Normal"/>
              <w:spacing w:lineRule="auto" w:line="276" w:before="0" w:after="2"/>
              <w:ind w:left="21" w:hanging="2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‒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оказания медицинской помощи при внезапных острых заболеваниях и (или) состояниях в неотложной форме, в том числе несовершеннолетним; </w:t>
            </w:r>
          </w:p>
          <w:p>
            <w:pPr>
              <w:pStyle w:val="Normal"/>
              <w:spacing w:lineRule="auto" w:line="256" w:before="0" w:after="18"/>
              <w:ind w:left="21" w:hanging="2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‒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оказания медицинской помощи в экстренной форме при состояниях, представляющих угрозу жизни, в том числе клинической смерти (остановка жизненно важных функций организма человека (кровообращения и (или) дыхания), состояниях при осложнениях беременности; </w:t>
            </w:r>
          </w:p>
          <w:p>
            <w:pPr>
              <w:pStyle w:val="Normal"/>
              <w:spacing w:before="0" w:after="16"/>
              <w:ind w:left="21" w:hanging="2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‒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проведения мероприятий базовой сердечно-легочной реанимации; </w:t>
            </w:r>
          </w:p>
          <w:p>
            <w:pPr>
              <w:pStyle w:val="Normal"/>
              <w:spacing w:lineRule="auto" w:line="276" w:before="0" w:after="3"/>
              <w:ind w:left="21" w:hanging="2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‒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применения лекарственных препаратов и медицинских изделий при оказании медицинской помощи в экстренной форме; </w:t>
            </w:r>
          </w:p>
          <w:p>
            <w:pPr>
              <w:pStyle w:val="Normal"/>
              <w:spacing w:lineRule="auto" w:line="276" w:before="0" w:after="2"/>
              <w:ind w:left="21" w:right="8" w:hanging="21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‒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проведения мероприятий по организации оказания первой помощи до прибытия бригады скорой медицинской помощи населению при угрожающих жизни состояниях и (или) заболеваниях; </w:t>
            </w:r>
          </w:p>
          <w:p>
            <w:pPr>
              <w:pStyle w:val="Normal"/>
              <w:spacing w:lineRule="auto" w:line="276" w:before="0" w:after="2"/>
              <w:ind w:left="21" w:right="8" w:hanging="2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‒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роведения медицинской сортировки и медицинской эвакуации при оказании медицинской помощи в чрезвычайных ситуациях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3"/>
              <w:ind w:left="21" w:hanging="2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‒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правила и порядок проведения первичного осмотра пациента (пострадавшего) при оказании медицинской помощи в экстренной форме при состояниях, представляющих угрозу жизни; </w:t>
            </w:r>
          </w:p>
          <w:p>
            <w:pPr>
              <w:pStyle w:val="Normal"/>
              <w:spacing w:before="0" w:after="17"/>
              <w:ind w:left="21" w:hanging="2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‒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правила проведения базовой сердечно-легочной реанимации; </w:t>
            </w:r>
          </w:p>
          <w:p>
            <w:pPr>
              <w:pStyle w:val="Normal"/>
              <w:spacing w:lineRule="auto" w:line="276" w:before="0" w:after="4"/>
              <w:ind w:left="21" w:hanging="2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‒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порядок применения лекарственных препаратов и медицинских изделий при оказании медицинской помощи в экстренной форме; </w:t>
            </w:r>
          </w:p>
          <w:p>
            <w:pPr>
              <w:pStyle w:val="Normal"/>
              <w:spacing w:before="0" w:after="0"/>
              <w:ind w:left="21" w:hanging="2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‒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медицинские показания для оказания скорой, в том числе скорой специализированной, медицинской помощи; </w:t>
            </w:r>
          </w:p>
          <w:p>
            <w:pPr>
              <w:pStyle w:val="Normal"/>
              <w:spacing w:lineRule="auto" w:line="276" w:before="0" w:after="1"/>
              <w:ind w:left="21" w:right="447" w:hanging="2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‒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основы организации и порядок оказания медицинской помощи населению при ликвидации медико-санитарных последствий природных и техногенных чрезвычайных ситуаций, террористических актов; </w:t>
            </w:r>
          </w:p>
          <w:p>
            <w:pPr>
              <w:pStyle w:val="Normal"/>
              <w:spacing w:lineRule="auto" w:line="278" w:before="0" w:after="0"/>
              <w:ind w:left="21" w:hanging="2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‒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принципы и организация медицинской сортировки, порядок оказания первичной доврачебной медико-санитарной помощи населению в чрезвычайных ситуациях; </w:t>
            </w:r>
          </w:p>
          <w:p>
            <w:pPr>
              <w:pStyle w:val="Style24"/>
              <w:shd w:fill="auto" w:val="clear"/>
              <w:tabs>
                <w:tab w:val="clear" w:pos="708"/>
                <w:tab w:val="left" w:pos="283" w:leader="none"/>
              </w:tabs>
              <w:rPr>
                <w:sz w:val="28"/>
                <w:szCs w:val="28"/>
                <w:lang w:eastAsia="ru-RU"/>
              </w:rPr>
            </w:pPr>
            <w:r>
              <w:rPr>
                <w:szCs w:val="20"/>
                <w:lang w:eastAsia="ru-RU"/>
              </w:rPr>
              <w:t>‒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szCs w:val="20"/>
                <w:lang w:eastAsia="ru-RU"/>
              </w:rPr>
              <w:t>порядок организации медицинской эвакуации в режиме чрезвычайной ситуации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К 5.3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7"/>
              <w:ind w:left="21" w:hanging="2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‒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проводить мониторинг эффективности и безопасности проводимого лечения при оказании скорой медицинской помощи в экстренной и неотложной формах, в том числе вне медицинской организации; </w:t>
            </w:r>
          </w:p>
          <w:p>
            <w:pPr>
              <w:pStyle w:val="Normal"/>
              <w:spacing w:before="0" w:after="13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‒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существлять контроль состояния пациента</w:t>
            </w:r>
          </w:p>
          <w:p>
            <w:pPr>
              <w:pStyle w:val="Normal"/>
              <w:spacing w:before="0" w:after="1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 xml:space="preserve">Практический опыт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0" w:after="0"/>
              <w:ind w:right="86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‒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роведения контроля эффективности и безопасности проводимого лечения при оказании скорой медицинской помощи в экстренной и неотложной формах, в том числе вне медицинской организац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85" w:right="86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-правила и порядок проведения мониторинга состояния пациента при оказании медицинской помощи в экстренной форме, порядок передачи пациента бригаде скорой медицинской помощи</w:t>
            </w:r>
          </w:p>
        </w:tc>
      </w:tr>
    </w:tbl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exact" w:line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СТРУКТУРА И СОДЕРЖАНИЕ УЧЕБНОЙ ДИСЦИПЛИНЫ</w:t>
      </w:r>
    </w:p>
    <w:p>
      <w:pPr>
        <w:pStyle w:val="Normal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. Объем учебной дисциплины и виды учебной работы</w:t>
      </w:r>
    </w:p>
    <w:p>
      <w:pPr>
        <w:pStyle w:val="Style21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5818"/>
        <w:gridCol w:w="1430"/>
      </w:tblGrid>
      <w:tr>
        <w:trPr>
          <w:trHeight w:val="576" w:hRule="atLeast"/>
        </w:trPr>
        <w:tc>
          <w:tcPr>
            <w:tcW w:w="7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ид учебной работ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часов </w:t>
            </w:r>
          </w:p>
        </w:tc>
      </w:tr>
      <w:tr>
        <w:trPr>
          <w:trHeight w:val="340" w:hRule="atLeast"/>
        </w:trPr>
        <w:tc>
          <w:tcPr>
            <w:tcW w:w="7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ём образовательной программы учебной дисциплины, всего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8"/>
                <w:szCs w:val="28"/>
              </w:rPr>
              <w:t>252</w:t>
            </w:r>
          </w:p>
        </w:tc>
      </w:tr>
      <w:tr>
        <w:trPr>
          <w:trHeight w:val="340" w:hRule="atLeast"/>
        </w:trPr>
        <w:tc>
          <w:tcPr>
            <w:tcW w:w="7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ъём работы обучающихся во взаимодействии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 преподавателем, всего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8"/>
                <w:szCs w:val="28"/>
              </w:rPr>
              <w:t>236</w:t>
            </w:r>
          </w:p>
        </w:tc>
      </w:tr>
      <w:tr>
        <w:trPr>
          <w:trHeight w:val="340" w:hRule="atLeast"/>
        </w:trPr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лекция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  <w:t>44</w:t>
            </w:r>
          </w:p>
        </w:tc>
      </w:tr>
      <w:tr>
        <w:trPr>
          <w:trHeight w:val="340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актические занят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  <w:t>156</w:t>
            </w:r>
          </w:p>
        </w:tc>
      </w:tr>
      <w:tr>
        <w:trPr>
          <w:trHeight w:val="340" w:hRule="atLeast"/>
        </w:trPr>
        <w:tc>
          <w:tcPr>
            <w:tcW w:w="7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амостоятельная рабо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8"/>
                <w:szCs w:val="28"/>
              </w:rPr>
              <w:t>16</w:t>
            </w:r>
          </w:p>
        </w:tc>
      </w:tr>
      <w:tr>
        <w:trPr>
          <w:trHeight w:val="340" w:hRule="atLeast"/>
        </w:trPr>
        <w:tc>
          <w:tcPr>
            <w:tcW w:w="7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ежуточная аттестация – экзамен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8"/>
                <w:szCs w:val="28"/>
              </w:rPr>
              <w:t>36</w:t>
            </w:r>
          </w:p>
        </w:tc>
      </w:tr>
    </w:tbl>
    <w:p>
      <w:pPr>
        <w:pStyle w:val="Normal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Тематический план и содержание дисциплины «Диагностика неотложных и терминальных состояний. Оказание неотложной и экстренной помощи, проведение реанимационных мероприятий»</w:t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3071"/>
        <w:gridCol w:w="1036"/>
        <w:gridCol w:w="2690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разделов и тем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в часах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здел 1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Обеспечение анестезиологического пособия при проведении медицинских вмешательств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Темы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Приказы, регламентирующие деятельность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Техника безопасности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Мониторинг в операционной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Виды анестезии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Осложн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Содержание учебного материала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7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 01, ОК 02, ОК 04, ОК 05, ОК 09, ПК 5.1., ПК 5.2, ПК 5.3.</w:t>
            </w:r>
          </w:p>
        </w:tc>
      </w:tr>
      <w:tr>
        <w:trPr/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екции: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каз Министерства здравоохранения РФ от 15 ноября 2012 г. N 919н "Об утверждении Порядка оказания медицинской помощи взрослому населению по профилю "анестезиология и реаниматология" (с изменениями и дополнениями). Приказ Министерства здравоохранения РФ от 12 ноября 2012 г. N 909н "Об утверждении Порядка оказания медицинской помощи детям по профилю "анестезиология и реаниматология" (с изменениями и дополнениями). Правила техники безопасности в операционной. Наркозные аппараты, устройство, основные узлы, принцип работы, подготовка к работе, обработка. Мониторинг витальных функций (артериальное давление (инвазивное, неинвазивное), пульсоксиметрия, капнометрия, частоты респираторных циклов, термометрия, электрическая активность сердца), газообмена, оценка глубины анестезии, нейро-мышечного блока. Подключение пациента к мониторным системам. Особенности мониторинга в условиях различных видов анестезии. Виды анестезиологического пособия (ингаляционная, тотальная внутривенная, комбинированная, сочетанная анестезия, нейроаксиальные и проводниковые методы аналгезии). Медицинские показания и медицинские противопоказания к выбору различных видов анестезиологического пособия. Нормальная и патологическая анатомия и физиология нервной, эндокринной, дыхательной, сердечно-сосудистой, пищеварительной систем, водно-электролитного баланса, кислотно-щелочного состояния, системы крови. Основы инфузионной и трансфузионной терапии. Клиническая картина, функциональная и лабораторная диагностика острых нарушений жизненно важных функций организма (анафилаксия, бронхоспазм, ларингоспазм, напряженный пневмоторакс, обструкция (перегиб) интубационной трубки, периоперационные гемодинамические инциденты: интраоперационный инфаркт миокарда, гиповолемический, кардиогенный, обструктивный, дистрибутивный шок). Особенности возникновения и развития осложнений анестезиологического пособия. Виды и технологии укладывания пациента на операционном столе. Принципы профилактики и лечения основных осложнений анестезиологического пособия.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ие занятия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техники безопасности в операционной. Наркозные аппараты, устройство, основные узлы, принцип работы, подготовка к работе, обработка. Мониторинг витальных функций (артериальное давление (инвазивное, неинвазивное), пульсоксиметрия, капнометрия, частоты респираторных циклов, термометрия, электрическая активность сердца), газообмена, оценка глубины анестезии, нейро-мышечного блока. Подключение пациента к мониторным системам. Особенности мониторинга в условиях различных видов анестезии. Виды анестезиологического пособия (ингаляционная, тотальная внутривенная, комбинированная, сочетанная анестезия, нейроаксиальные и проводниковые методы аналгезии). Медицинские показания и медицинские противопоказания к выбору различных видов анестезиологического пособия. Нормальная и патологическая анатомия и физиология нервной, эндокринной, дыхательной, сердечно-сосудистой, пищеварительной систем, водно-электролитного баланса, кислотно-щелочного состояния, системы крови. Основы инфузионной и трансфузионной терапии. Функциональные (клиническая оценка глубины анестезии, инструментальные методики: Биспектральный индекс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индекс)) и лабораторные методы исследования и мониторирования анестезиологического пособия. Фармакокинетика и фармакодинамика лекарственных препаратов, используемых для анестезиологического пособия (Ингаляционные, внутривенные анестетики, бензодиазепины, миорелаксанты, наркотические анальгетики, нестероидные противовоспалительные препараты, местные анестетики, антигистаминные препараты). Клиническая картина, функциональная и лабораторная диагностика острых нарушений жизненно важных функций организма (анафилаксия, бронхоспазм, ларингоспазм, напряженный пневмоторакс, обструкция (перегиб) интубационной трубки, периоперационные гемодинамические инциденты: интраоперационный инфаркт миокарда, гиповолемический, кардиогенный, обструктивный, дистрибутивный шок). Особенности возникновения и развития осложнений анестезиологического пособия. Виды и технологии укладывания пациента на операционном столе. Принципы профилактики и лечения основных осложнений анестезиологического пособия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техники безопасности в операционной. Наркозные аппараты, устройство, основные узлы, принцип работы, подготовка к работе, обработка. Мониторинг витальных функций (артериальное давление (инвазивное, неинвазивное), пульсоксиметрия, капнометрия, частоты респираторных циклов, термометрия, электрическая активность сердца), газообмена, оценка глубины анестезии, нейро-мышечного блока. Подключение пациента к мониторным системам. Особенности мониторинга в условиях различных видов анестезии. Виды анестезиологического пособия (ингаляционная, тотальная внутривенная, комбинированная, сочетанная анестезия, нейроаксиальные и проводниковые методы аналгезии). Медицинские показания и медицинские противопоказания к выбору различных видов анестезиологического пособия. Нормальная и патологическая анатомия и физиология нервной, эндокринной, дыхательной, сердечно-сосудистой, пищеварительной систем, водно-электролитного баланса, кислотно-щелочного состояния, системы крови. Основы инфузионной и трансфузионной терапии. Функциональные (клиническая оценка глубины анестезии, инструментальные методики: Биспектральный индекс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индекс)) и лабораторные методы исследования и мониторирования анестезиологического пособия. Фармакокинетика и фармакодинамика лекарственных препаратов, используемых для анестезиологического пособия (Ингаляционные, внутривенные анестетики, бензодиазепины, миорелаксанты, наркотические анальгетики, нестероидные противовоспалительные препараты, местные анестетики, антигистаминные препараты). Клиническая картина, функциональная и лабораторная диагностика острых нарушений жизненно важных функций организма (анафилаксия, бронхоспазм, ларингоспазм, напряженный пневмоторакс, обструкция (перегиб) интубационной трубки, периоперационные гемодинамические инциденты: интраоперационный инфаркт миокарда, гиповолемический, кардиогенный, обструктивный, дистрибутивный шок). Особенности возникновения и развития осложнений анестезиологического пособия. Виды и технологии укладывания пациента на операционном столе. Принципы профилактики и лечения основных осложнений анестезиологического пособия. Ассистенция анестезиологу-реаниматологу при выполнении: пункции и катетеризации эпидурального и спинального пространства, блокады нервных стволов и сплетений, трахеостомии, смене трахеостомической трубки, закрытии трахеостомы, коникотомии, интубации трахеи и санации трахеобронхиального дерева, эндотрахеальном введении лекарственных препаратов, пункции и катетеризации центральных вен;-пункции и катетеризации артерий, плевральной пункции. Применять стандартные технологии сестринских манипуляций и процедур при проведении анестезиологического пособия: пункцию и катетеризацию периферической вены, катетеризацию мочевого пузыр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здел 2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Сестринский уход и лечебные мероприятия у пациентов в отделении интенсивной терапии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 xml:space="preserve">Темы: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1. Критические состояния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СЛР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Энтеральное и парентаральное питание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одержание учебного материал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 01, ОК 02, ОК 04, ОК 05, ОК 09, ПК 5.1., ПК 5.2, ПК 5.3.</w:t>
            </w:r>
          </w:p>
        </w:tc>
      </w:tr>
      <w:tr>
        <w:trPr/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Лекции.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иническая картина, диагностика и лечение реанимационных синдромов и критических состояний (церебральной недостаточности (качественные и количественные острые нарушения сознания), острая дыхательная недостаточность, шоки (гиповолемический, кардиогенный, обструктивный, дистрибутивный), острые нарушения гемостаза, ДВС-синдром, острая печеночная и почечная недостаточность, эндокринопатии (декомпенсированный сахарный диабет, кетоацидотическая, гипогликемическая, гиперосмолярная комы, острая надпочечниковая недостаточность, тиреотоксический криз), острые химические отравления, инфекционная патология, сепсис, термическая травма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актические занятия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стринский уход за пациентом в послеоперационном периоде. Мониторирование параметров жизнедеятельности организма пациента при проведении реанимации и интенсивной терапии. Особенности наблюдения и контроля за состоянием пациента: методы определения артериального и центрального венозного давления, пульсоксиметрия, капнография, термометрия, регистрация электрической активности сердца, оценка неврологического статуса (шкала ком Глазго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AS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оддержание витальных функций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иагностика и интенсивная терапия ранних и поздних осложнений послеоперационного периода. Особенности интенсивной терапии и реанимации у детей. Особенности интенсивной терапии и реанимации в акушерстве и гинекологии. Методы проведения энтерального и парентерального питания. Фармакокинетика и фармакодинамика лекарственных препаратов, используемых при оказании реанимационнойпомощи (инотропные, вазотонические препараты, катехоламины, антиаритмики, бронходилататоры, антикоагулянты, дезагреганты, антигистаминные препараты, глюкокортикоиды, мочегонные и препараты для проведения седации, антибиотики, холиноблокаторы, препараты для проведения гипотензивной терапии, наркотические и ненаркотические анальгетики), осложнения и побочные действия препаратов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стринский уход за пациентом в послеоперационном периоде. Мониторирование параметров жизнедеятельности организма пациента при проведении реанимации и интенсивной терапии. Особенности наблюдения и контроля за состоянием пациента: методы определения артериального и центрального венозного давления, пульсоксиметрия, капнография, термометрия, регистрация электрической активности сердца, оценка неврологического статуса (шкала ком Глазго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AS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оддержание витальных функций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иагностика и интенсивная терапия ранних и поздних осложнений послеоперационного периода. Особенности интенсивной терапии и реанимации у детей. Особенности интенсивной терапии и реанимации в акушерстве и гинекологии. Методы проведения энтерального и парентерального питания. Фармакокинетика и фармакодинамика лекарственных препаратов, используемых при оказании реанимационнойпомощи (инотропные, вазотонические препараты, катехоламины, антиаритмики, бронходилататоры, антикоагулянты, дезагреганты, антигистаминные препараты, глюкокортикоиды, мочегонные и препараты для проведения седации, антибиотики, холиноблокаторы, препараты для проведения гипотензивной терапии, наркотические и ненаркотические анальгетики), осложнения и побочные действия препаратов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Оказание медицинской помощи в экстренной форме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одержание учебного материал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екции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вила и порядок проведения первичного осмотра пациента (пострадавшего), методики сбора жалоб, анамнеза жизни и заболевания у пациентов (их законных представителей), физикального исследования (осмотр, пальпация, перкуссия, аускультация) при оказании медицинской помощи в экстренной форме при состояниях, представляющих угрозу жизни. Диагностика клинической смерти (остановка жизненно важных функций организма человека (кровообращения и (или) дыхания). Меры профилактики возникновения клинической смерти в стационаре. Медицинская помощь в экстренной форме при состояниях, представляющих угрозу жизни Базовый комплекс сердечно-легочной реанимации. Порядок применения лекарственных и медицинских изделий (средств обеспечения проходимости дыхательных путей, механических средств для обеспечения искусственного кровообращения и вентиляции легких, оксигенотерапии, обеспечения сосудистого доступа, проведения электроимпульсной терапии, мониторинга витальных функций) препаратов и медицинских изделий при оказании медицинской помощи в экстренной форме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 01, ОК 02, ОК 04, ОК 05, ОК 09, ПК 5.1., ПК 5.2, ПК 5.3.</w:t>
            </w:r>
          </w:p>
        </w:tc>
      </w:tr>
      <w:tr>
        <w:trPr/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ие занятия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ка состояния пациента, требующего оказания медицинской помощи в экстренной форме. Оценка безопасности условий при оказании медицинской помощи в экстренной форме. Правила и порядок проведения первичного осмотра пациента (пострадавшего), методики сбора жалоб, анамнеза жизни и заболевания у пациентов (их законных представителей), физикального исследования (осмотр, пальпация, перкуссия, аускультация) при оказании медицинской помощи в экстренной форме при состояниях, представляющих угрозу жизни. Диагностика клинической смерти (остановка жизненно важных функций организма человека (кровообращения и (или) дыхания). Меры профилактики возникновения клинической смерти в стационаре. Медицинская помощь в экстренной форме при состояниях, представляющих угрозу жизни Базовый комплекс сердечно-легочной реанимации. Порядок применения лекарственных и медицинских изделий (средств обеспечения проходимости дыхательных путей, механических средств для обеспечения искусственного кровообращения и вентиляции легких, оксигенотерапии, обеспечения сосудистого доступа, проведения электроимпульсной терапии, мониторинга витальных функций) препаратов и медицинских изделий при оказании медицинской помощи в экстренной форме. Мероприятия по поддержанию жизнедеятельности организма пациента (пострадавшего) до прибытия врача или бригады скорой помощи. Правила и порядок проведения мониторинга состояния пациента при оказании медицинской помощи в экстренной форме (оценка состояния кровообращения, оксигенации, вентиляции, количественных и качественных нарушений сознания) во внебольничных условиях и в стационарных условиях. Порядок передачи пациента бригаде скорой медицинской помощи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ка состояния пациента, требующего оказания медицинской помощи в экстренной форме. Оценка безопасности условий при оказании медицинской помощи в экстренной форме. Правила и порядок проведения первичного осмотра пациента (пострадавшего), методики сбора жалоб, анамнеза жизни и заболевания у пациентов (их законных представителей), физикального исследования (осмотр, пальпация, перкуссия, аускультация) при оказании медицинской помощи в экстренной форме при состояниях, представляющих угрозу жизни. Диагностика клинической смерти (остановка жизненно важных функций организма человека (кровообращения и (или) дыхания). Меры профилактики возникновения клинической смерти в стационаре. Медицинская помощь в экстренной форме при состояниях, представляющих угрозу жизни Базовый комплекс сердечно-легочной реанимации. Порядок применения лекарственных и медицинских изделий (средств обеспечения проходимости дыхательных путей, механических средств для обеспечения искусственного кровообращения и вентиляции легких, оксигенотерапии, обеспечения сосудистого доступа, проведения электроимпульсной терапии, мониторинга витальных функций) препаратов и медицинских изделий при оказании медицинской помощи в экстренной форме. Мероприятия по поддержанию жизнедеятельности организма пациента (пострадавшего) до прибытия врача или бригады скорой помощи. Правила и порядок проведения мониторинга состояния пациента при оказании медицинской помощи в экстренной форме (оценка состояния кровообращения, оксигенации, вентиляции, количественных и качественных нарушений сознания) во внебольничных условиях и в стационарных условиях. Порядок передачи пациента бригаде скорой медицинской помощи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ачет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его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: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УСЛОВИЯ РЕАЛИЗАЦИИ УЧЕБНОЙ ДИСЦИПЛИНЫ «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ДИАГНОСТИКА НЕОТЛОЖНЫХ И ТЕРМИНАЛЬНЫХ СОСТОЯНИЙ. ОКАЗАНИЕ НЕОТЛОЖНОЙ И ЭКСТРЕННОЙ ПОМОЩИ, ПРОВЕДЕНИЕ РЕАНИМАЦИОННЫХ МЕРОПРИЯТИЙ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 Для реализации программы учебной дисциплины предусмотрены следующие специальные помещения:</w:t>
      </w:r>
    </w:p>
    <w:p>
      <w:pPr>
        <w:pStyle w:val="Normal"/>
        <w:spacing w:lineRule="auto" w:line="276" w:before="0" w:after="0"/>
        <w:ind w:left="85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бинеты кафедры, оснащенны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85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Оборудованием: </w:t>
      </w:r>
    </w:p>
    <w:p>
      <w:pPr>
        <w:pStyle w:val="Style21"/>
        <w:widowControl w:val="false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преподавателя;</w:t>
      </w:r>
    </w:p>
    <w:p>
      <w:pPr>
        <w:pStyle w:val="Style21"/>
        <w:widowControl w:val="false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адочные места по количеству обучающихся;</w:t>
      </w:r>
    </w:p>
    <w:p>
      <w:pPr>
        <w:pStyle w:val="Style21"/>
        <w:widowControl w:val="false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доска учебная.</w:t>
      </w:r>
    </w:p>
    <w:p>
      <w:pPr>
        <w:pStyle w:val="Style21"/>
        <w:widowControl w:val="false"/>
        <w:numPr>
          <w:ilvl w:val="0"/>
          <w:numId w:val="11"/>
        </w:numPr>
        <w:autoSpaceDE w:val="false"/>
        <w:spacing w:lineRule="auto" w:line="276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ми средствами обучения</w:t>
      </w:r>
      <w:r>
        <w:rPr>
          <w:sz w:val="28"/>
          <w:szCs w:val="28"/>
          <w:lang w:val="en-US"/>
        </w:rPr>
        <w:t>:</w:t>
      </w:r>
    </w:p>
    <w:p>
      <w:pPr>
        <w:pStyle w:val="Style21"/>
        <w:widowControl w:val="false"/>
        <w:numPr>
          <w:ilvl w:val="0"/>
          <w:numId w:val="14"/>
        </w:numPr>
        <w:spacing w:lineRule="auto" w:line="276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пьютер и ноутбук с лицензионным программным обеспечением;</w:t>
      </w:r>
    </w:p>
    <w:p>
      <w:pPr>
        <w:pStyle w:val="Style21"/>
        <w:widowControl w:val="false"/>
        <w:numPr>
          <w:ilvl w:val="0"/>
          <w:numId w:val="14"/>
        </w:numPr>
        <w:spacing w:lineRule="auto" w:line="276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ор и экран.</w:t>
      </w:r>
    </w:p>
    <w:p>
      <w:pPr>
        <w:pStyle w:val="Normal"/>
        <w:spacing w:lineRule="auto" w:line="276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чебно-наглядными пособиями:</w:t>
      </w:r>
    </w:p>
    <w:p>
      <w:pPr>
        <w:pStyle w:val="Style21"/>
        <w:widowControl w:val="false"/>
        <w:numPr>
          <w:ilvl w:val="0"/>
          <w:numId w:val="3"/>
        </w:numPr>
        <w:autoSpaceDE w:val="false"/>
        <w:spacing w:lineRule="auto" w:line="276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таблицы;</w:t>
      </w:r>
    </w:p>
    <w:p>
      <w:pPr>
        <w:pStyle w:val="Style21"/>
        <w:widowControl w:val="false"/>
        <w:numPr>
          <w:ilvl w:val="0"/>
          <w:numId w:val="9"/>
        </w:numPr>
        <w:autoSpaceDE w:val="false"/>
        <w:spacing w:lineRule="auto" w:line="276"/>
        <w:ind w:left="851" w:hanging="0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макеты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76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ализации программы дисциплина «Диагностика неотложных и терминальных состояний. Оказание неотложной и экстренной помощи, проведение реанимационных мероприятий»  включена в электронную информационно-образовательную среду ФГБОУ ВО КубГ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инздрава Росс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и предусматривает использование в образовательном процессе активных и интерактивных форм проведения занятий (компьютерных симуляций, деловых игр, разбора конкретных ситуаций – кейсов, психологических и иных тренингов, групповых дискуссий – круглых столов) в сочетании с внеаудиторной работой для формирования и развития общих 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и профессиональных</w:t>
      </w:r>
      <w:r>
        <w:rPr>
          <w:rFonts w:cs="Times New Roman" w:ascii="Times New Roman" w:hAnsi="Times New Roman"/>
          <w:sz w:val="28"/>
          <w:szCs w:val="28"/>
          <w:lang w:eastAsia="ru-RU"/>
        </w:rPr>
        <w:t>) компетенций обучающихс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78" w:before="226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2.1. </w:t>
      </w:r>
      <w:r>
        <w:rPr/>
        <w:t>Основная литература</w:t>
      </w:r>
    </w:p>
    <w:tbl>
      <w:tblPr>
        <w:tblW w:w="9611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2097"/>
        <w:gridCol w:w="2268"/>
        <w:gridCol w:w="1134"/>
        <w:gridCol w:w="851"/>
      </w:tblGrid>
      <w:tr>
        <w:trPr>
          <w:trHeight w:val="23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втор (ы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д, место изда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-во экземпляров</w:t>
            </w:r>
          </w:p>
        </w:tc>
      </w:tr>
      <w:tr>
        <w:trPr>
          <w:trHeight w:val="2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биб-лиоте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ка-федр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стринское дело в анестезиологии и реаниматологии. Современные аспекты: учебное пособие — 2-е издание, переработанное и дополненное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 ред. проф. А. И. Левшанко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б.: СпецЛит, 20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тенсивная терапия: национальное руководство: в 2 т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 ред. И.Б. Заболотских, Д.Н. Проценк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: «ГОЭТАР-Медиа», 202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естезиология: национальное руководство: краткая верс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 пед. А.А. Бунятяна, В.М. Мизик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: «ГОЭТАР-Медиа», 202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2. Основные электронные изд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7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52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http://far.org.ru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/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йт Общероссийской общественной организации "Федерация анестезиологов и реаниматологов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http://kubanesth.ru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/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йт Краснодарской краевой общественной организации анестезиологов-реаниматологов им. проф. Н.М. Федоровског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http://www.critical.ru/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йт медицины критических состоя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http://babyanesthesia.ru/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йт ассоциации детских анестезиологов и реаниматологов Росс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http://okontur.narod.ru/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ртуальный клуб анестезиологов реаниматологов «Открытый конту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http://www.esicm.org/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йт Европейского общества интенсивной медици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ttps://www.esaic.org/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йт Европейского общества анестезиологии и интенсивной терап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http://www.wfsahq.org/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йт Всемирной федерации обществ анестезиолог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http://www.asahq.org/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йт Американского общества анестезиолог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http://ksma.ru/poleznye_ssylki/</w:t>
              <w:br/>
              <w:t>anesteziologija_reanimatologija_intensivnaja_terapija/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борка полезных ссылок по вопросам анестезиологии, реаниматологии и интенсивной терапии на сайте ФГБОУ ВО КубГМУ Минздрава Росс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http://www.femb.ru/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йт Федеральной электронной медицинской библиотеки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3.2.3. Дополнительная литература</w:t>
      </w:r>
      <w:r>
        <w:rPr/>
        <w:t xml:space="preserve"> </w:t>
      </w:r>
    </w:p>
    <w:tbl>
      <w:tblPr>
        <w:tblW w:w="9611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65"/>
        <w:gridCol w:w="2126"/>
        <w:gridCol w:w="2268"/>
        <w:gridCol w:w="1134"/>
        <w:gridCol w:w="851"/>
      </w:tblGrid>
      <w:tr>
        <w:trPr>
          <w:trHeight w:val="23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втор (ы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д, место изда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экземпляров</w:t>
            </w:r>
          </w:p>
        </w:tc>
      </w:tr>
      <w:tr>
        <w:trPr>
          <w:trHeight w:val="2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биб-лиоте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ка-федр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естезиология и интенсивная терапия: практич. рук. - 2-е изд., испр. и до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 ред. И.Б. Заболотских, Д.Н. Проценк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: «ГОЭТАР-Медиа», 202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тская анестезиология, реаниматология и интенсивная терапия: практич. ру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.В. Курек; А.Е. Кулаг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.: МИА, 2011. - 992 с.: ил. 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мендации по проведению реанимационных мероприятий Европейского совета по реанимации (пересмотр 2015 г.). 3-е издание, переработанное и дополненное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ред. Чл. корр. РАН Мороза В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: НИИОР, НСР, 2016. — 192 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естезия Рональда Миллера. Седьмое изда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ред. Р. Миллера. Пер. с англ. под общей ред. К.М. Лебединского: в 4 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б.: Человек,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учебно-методических материалов, разработанных на кафедре анестезиологии, реаниматологии и трансфузиологии ФПК и ПП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71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592"/>
        <w:gridCol w:w="1984"/>
        <w:gridCol w:w="2694"/>
        <w:gridCol w:w="1275"/>
        <w:gridCol w:w="1527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изд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издания (учебник, учебное пособие, методические указания, компьютерная программа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втор (автор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д издания, издательство, тираж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ИФ УМО, министерства, рекомендация ЦМС КГМУ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рдечно-легочная реаним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ебно-методическое пособие для клинических ординаторов и врачей всех специальносте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.Е. Муроно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.П. Малыше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, 100 экз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С ФПК и ППС ФГБОУ ВО КубМУ Минздрава России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иоперационное ведение больных с сопутствующей ишемической болезнью серд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инические рекомендации Федерации анестезиологов и реаниматологов Росс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болотских И.Б., Лебединский К.М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игорьев Е.В., Григорьев С.В., Грицан А.И., Данилюк П.И., Киров М.Ю., Козлов И.А., Курапеев И.С., Лихванцев В.В., Мизиков В.М., Потиевская В.И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ин В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енум Правления ФАР, сентябрь 2013, Красноярск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иоперационное ведение больных с артериальной гипертензи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инические рекомендации Федерации анестезиологов и реаниматологов Росс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болотских И.Б., Лебединский К.М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игорьев Е.В., Григорьев С.В., Грицан А.И., Лихванцев В.В., Мизиков В.М., Потиевская В.И., Руднов В.А., Субботин В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енум Правления ФАР, сентябрь 2013, Красноярск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иоперационное ведение больных с сопутствующим ожирени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инические рекомендации Федерации анестезиологов и реаниматологов Росс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болотских И.Б., Лебединский К.М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робец Е.С., Грицан А.И., Мусаева Т.С., Проценко Д.Н., Шифман Е.М., Эпштейн С.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енум Правления ФАР, сентябрь 2013, Красноярск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иоперационное ведение больных с сопутствующей дыхательной недостаточность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Федерации анестезиологов и реаниматологов Росс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болотских И.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рицан А.И., Киров М.Ю., Лебединский К.М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зурок В.А., Трембач Н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2, М.: Федерация анестезиологов и реаниматологов, 1000 экз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XIII Съезд ФАР России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иоперационное ведение больных с хронической сердечной недостаточность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ебно-методическое пособ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болотских И.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ембач Н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2, Краснодар: КубГМУ, 100 экз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тверждено МС ФПК и ПП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БОУ ВПО КубГМУМинздравсоцразвития России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иоперационное ведение больных с заболеваниями пече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ебно-методическое пособ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болотских И.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ньков С.В., Иванов К.Ф., Жилин И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2, Краснодар: КубГМУ, 100 экз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тверждено МС ФПК и ПП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БОУ ВПО КубГМУМинздравсоцразвития России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ндокринные нарушения у беременных. Особенности анестезиологического обеспе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обие для враче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лышев Ю.П., Семенихина Т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0, Краснодар: КубГМУ, 200 экз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С ФПК и ППС КГМУ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2693"/>
        <w:gridCol w:w="3906"/>
      </w:tblGrid>
      <w:tr>
        <w:trPr>
          <w:trHeight w:val="462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ы обуч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ки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ы оценки</w:t>
            </w:r>
          </w:p>
        </w:tc>
      </w:tr>
      <w:tr>
        <w:trPr>
          <w:trHeight w:val="4105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bookmarkStart w:id="8" w:name="_Hlk151658862"/>
            <w:bookmarkEnd w:id="8"/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нания:</w:t>
            </w:r>
          </w:p>
          <w:p>
            <w:pPr>
              <w:pStyle w:val="Style24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317" w:leader="none"/>
              </w:tabs>
              <w:ind w:left="128" w:right="144" w:hanging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и порядок проведения первичного осмотра пациента (пострадавшего) при оказании медицинской помощи в экстренной форме при состояниях, представляющих угрозу жизни;</w:t>
            </w:r>
          </w:p>
          <w:p>
            <w:pPr>
              <w:pStyle w:val="Style24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317" w:leader="none"/>
              </w:tabs>
              <w:ind w:left="128"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ка сбора жалоб и анамнеза жизни и заболевания у пациентов (их законных представителей);</w:t>
            </w:r>
          </w:p>
          <w:p>
            <w:pPr>
              <w:pStyle w:val="Style24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317" w:leader="none"/>
              </w:tabs>
              <w:ind w:left="128"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ка физикального исследования пациентов (осмотр, пальпация, перкуссия, аускультация);</w:t>
            </w:r>
          </w:p>
          <w:p>
            <w:pPr>
              <w:pStyle w:val="Style24"/>
              <w:shd w:fill="auto" w:val="clear"/>
              <w:ind w:left="128" w:right="14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линические признаки внезапного прекращения и (или) дыхания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Style24"/>
              <w:shd w:fill="auto" w:val="clear"/>
              <w:ind w:left="128" w:right="144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правила проведения базовой сердечно-легочной реанимации;</w:t>
            </w:r>
          </w:p>
          <w:p>
            <w:pPr>
              <w:pStyle w:val="Style24"/>
              <w:shd w:fill="auto" w:val="clear"/>
              <w:ind w:left="128" w:right="14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- порядок применения лекарственных препаратов и медицинских изделий при оказании медицинской помощи в экстренной форм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ясняет основные поняти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жет провести осмотр и определить алгоритм действий в операционной и палате интенсивной терапии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контроль по темам курса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исьменный опрос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ный фронтальный опрос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шение ситуационных задач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троль выполнения практических навыко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вый контроль– дифференцированный зачет/зачет, который проводится на последнем занятии и включает в себя контроль усвоения теоретического материала и контроль усвоения практических умений </w:t>
            </w:r>
          </w:p>
        </w:tc>
      </w:tr>
      <w:tr>
        <w:trPr>
          <w:trHeight w:val="42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- </w:t>
            </w:r>
            <w:bookmarkStart w:id="9" w:name="_Hlk151658778"/>
            <w:r>
              <w:rPr>
                <w:rFonts w:cs="Times New Roman" w:ascii="Times New Roman" w:hAnsi="Times New Roman"/>
                <w:sz w:val="28"/>
                <w:szCs w:val="28"/>
              </w:rPr>
              <w:t>оказывать медицинскую помощь в экстренной форме при состояниях, представляющих угрозу жизни, в том числе, клинической смерти (остановка жизненно важных функций организма человека (кровообращения и (или) дыхания)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  <w:t xml:space="preserve">выполнять мероприятия базовой сердечно-легочной реанимации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казывать  медицинскую помощь в экстренной форме при состояниях, представляющих угрозу жизни, в том числе, клинической смерти (остановка жизненно важных функций организма человека (кровообращения и (или) дыхания)</w:t>
            </w:r>
            <w:bookmarkEnd w:id="9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шает ситуационные задачи;</w:t>
            </w:r>
          </w:p>
          <w:p>
            <w:pPr>
              <w:pStyle w:val="Style22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монстрирует практические навыки исходя из предложенного практического кейса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ценка результатов выполнения практической работы;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кспертное наблюдение за ходом выполнения практической работы</w:t>
            </w:r>
          </w:p>
        </w:tc>
      </w:tr>
    </w:tbl>
    <w:p>
      <w:pPr>
        <w:pStyle w:val="Normal"/>
        <w:spacing w:before="0" w:after="1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Gungsuh"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637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1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2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6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7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3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8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89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6z0">
    <w:name w:val="WW8Num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8z0">
    <w:name w:val="WW8Num8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10z0">
    <w:name w:val="WW8Num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11z0">
    <w:name w:val="WW8Num1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14z0">
    <w:name w:val="WW8Num14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3">
    <w:name w:val="WW8Num14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i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бычный (веб) Знак"/>
    <w:qFormat/>
    <w:rPr>
      <w:rFonts w:ascii="Arial Unicode MS" w:hAnsi="Arial Unicode MS" w:eastAsia="Arial Unicode MS" w:cs="Arial Unicode MS"/>
      <w:sz w:val="24"/>
      <w:szCs w:val="24"/>
    </w:rPr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0">
    <w:name w:val="Другое_"/>
    <w:qFormat/>
    <w:rPr>
      <w:rFonts w:ascii="Times New Roman" w:hAnsi="Times New Roman" w:eastAsia="Times New Roman" w:cs="Times New Roman"/>
      <w:shd w:fill="FFFFFF" w:val="clear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№2_"/>
    <w:qFormat/>
    <w:rPr>
      <w:rFonts w:ascii="Gungsuh" w:hAnsi="Gungsuh" w:eastAsia="Gungsuh" w:cs="Gungsuh"/>
      <w:sz w:val="23"/>
      <w:szCs w:val="23"/>
      <w:shd w:fill="FFFFFF" w:val="clear"/>
    </w:rPr>
  </w:style>
  <w:style w:type="character" w:styleId="5">
    <w:name w:val="Основной текст (5)_"/>
    <w:qFormat/>
    <w:rPr>
      <w:sz w:val="27"/>
      <w:szCs w:val="27"/>
      <w:shd w:fill="FFFFFF" w:val="clear"/>
    </w:rPr>
  </w:style>
  <w:style w:type="character" w:styleId="51">
    <w:name w:val="Основной текст (5) + Не полужирный"/>
    <w:qFormat/>
    <w:rPr>
      <w:b/>
      <w:bCs/>
      <w:sz w:val="27"/>
      <w:szCs w:val="27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82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4">
    <w:name w:val="Другое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uto" w:line="240" w:before="0" w:after="0"/>
      <w:ind w:firstLine="720"/>
      <w:outlineLvl w:val="0"/>
    </w:pPr>
    <w:rPr>
      <w:rFonts w:ascii="Times New Roman" w:hAnsi="Times New Roman" w:eastAsia="Times New Roman" w:cs="Times New Roman"/>
      <w:b/>
      <w:bCs/>
    </w:rPr>
  </w:style>
  <w:style w:type="paragraph" w:styleId="7">
    <w:name w:val="Основной текст7"/>
    <w:basedOn w:val="Normal"/>
    <w:qFormat/>
    <w:pPr>
      <w:shd w:fill="FFFFFF" w:val="clear"/>
      <w:spacing w:lineRule="exact" w:line="322" w:before="420" w:after="0"/>
      <w:ind w:hanging="72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21">
    <w:name w:val="Заголовок №2"/>
    <w:basedOn w:val="Normal"/>
    <w:qFormat/>
    <w:pPr>
      <w:shd w:fill="FFFFFF" w:val="clear"/>
      <w:spacing w:lineRule="exact" w:line="379" w:before="0" w:after="0"/>
      <w:outlineLvl w:val="1"/>
    </w:pPr>
    <w:rPr>
      <w:rFonts w:ascii="Gungsuh" w:hAnsi="Gungsuh" w:eastAsia="Gungsuh" w:cs="Gungsuh"/>
      <w:sz w:val="23"/>
      <w:szCs w:val="23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600" w:before="0" w:after="0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3:42:00Z</dcterms:created>
  <dc:creator>Мильченко Надежда Олеговна</dc:creator>
  <dc:description/>
  <dc:language>en-US</dc:language>
  <cp:lastModifiedBy>Варданян Карина Амаяковна</cp:lastModifiedBy>
  <cp:lastPrinted>2023-12-20T14:34:00Z</cp:lastPrinted>
  <dcterms:modified xsi:type="dcterms:W3CDTF">2023-12-20T11:35:00Z</dcterms:modified>
  <cp:revision>4</cp:revision>
  <dc:subject/>
  <dc:title/>
</cp:coreProperties>
</file>